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YAZILI KÂĞITLARI TESLİM TUTANAĞI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</w:t>
      </w:r>
      <w:r>
        <w:rPr>
          <w:rFonts w:cs="Arial"/>
        </w:rPr>
        <w:t>2021 – 2022 eğitim ve öğretim yılı Mevlana İlkokulu 4. sınıflara ait 1. ve 2. kanaat dönemi İngilizce dersi yazılı kâğıtları aşağıda belirtildiği şekilde tasnif edilerek teslim edilmiştir.</w:t>
      </w:r>
      <w:r>
        <w:rPr>
          <w:rFonts w:cs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2217"/>
      </w:tblGrid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1. DÖN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2. DÖNE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  <w:t>TOPLA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 w:eastAsia="tr-TR"/>
              </w:rPr>
            </w:pPr>
            <w:r>
              <w:rPr>
                <w:sz w:val="24"/>
                <w:szCs w:val="24"/>
                <w:lang w:val="tr-TR" w:eastAsia="tr-TR"/>
              </w:rPr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A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B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C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D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E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9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F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G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/H SIN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Sınav Kâğıdı + 2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Sınav Kâğıdı + 2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8 Sınav Kâğıdı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Cevap Anahtarı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2 Sınav Kâğıdı + 16 Cevap Anaht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2 Sınav Kâğıdı + 16 Cevap Anahtar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1024 Sınav Kâğıdı + 32 Cevap Anahtarı</w:t>
            </w:r>
          </w:p>
        </w:tc>
      </w:tr>
    </w:tbl>
    <w:p>
      <w:pPr>
        <w:pStyle w:val="Normal"/>
        <w:tabs>
          <w:tab w:val="clear" w:pos="708"/>
          <w:tab w:val="left" w:pos="954" w:leader="none"/>
          <w:tab w:val="left" w:pos="46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jc w:val="center"/>
        <w:rPr>
          <w:b/>
          <w:b/>
        </w:rPr>
      </w:pPr>
      <w:r>
        <w:rPr>
          <w:b/>
        </w:rPr>
        <w:t>17.06.2022</w:t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  <w:tab w:val="right" w:pos="1046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Teslim Eden                                                                             Teslim 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  Hasan YILDIRIM                                                                        Ufuk AKSOY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>İngilğizce Öğretmeni                                                                   Müdür Yardımcıs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9:00Z</dcterms:created>
  <dc:creator>Administrator</dc:creator>
  <dc:description/>
  <cp:keywords/>
  <dc:language>en-US</dc:language>
  <cp:lastModifiedBy>Hasan YILDIRIM</cp:lastModifiedBy>
  <cp:lastPrinted>2018-05-30T22:29:00Z</cp:lastPrinted>
  <dcterms:modified xsi:type="dcterms:W3CDTF">2022-06-05T19:17:00Z</dcterms:modified>
  <cp:revision>6</cp:revision>
  <dc:subject/>
  <dc:title>AKŞEMSETTİN İLKÖĞRETİM OKULU MÜDÜRLÜĞÜNE</dc:title>
</cp:coreProperties>
</file>