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6"/>
          <w:szCs w:val="36"/>
        </w:rPr>
        <w:t>OKULUMUZ</w:t>
      </w:r>
      <w:r>
        <w:rPr>
          <w:rFonts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er yerden daha güzel</w:t>
        <w:br/>
        <w:t>Bizim için burası,</w:t>
        <w:br/>
        <w:t>Okul, sevgili okul,</w:t>
        <w:br/>
        <w:t>Neşe, bilgi yuvası.</w:t>
        <w:br/>
        <w:t xml:space="preserve">  </w:t>
        <w:br/>
        <w:t>Güzel kitaplar burada,</w:t>
        <w:br/>
        <w:t>Bir çok arkadaş burada,</w:t>
        <w:br/>
        <w:t>İnsan nasıl sevinmez,</w:t>
        <w:br/>
        <w:t>Böyle yerde okur da ?</w:t>
        <w:br/>
        <w:t xml:space="preserve">  </w:t>
        <w:br/>
        <w:t>Senin çatın altında</w:t>
        <w:br/>
        <w:t>Girmez kötü duygular,</w:t>
        <w:br/>
        <w:t>Bilgi giren yerlerde</w:t>
        <w:br/>
        <w:t>Kalmaz artık kaygılar.</w:t>
        <w:br/>
        <w:t xml:space="preserve">  </w:t>
        <w:br/>
        <w:t>Her yerden daha güzel</w:t>
        <w:br/>
        <w:t>Bizim için burası,</w:t>
        <w:br/>
        <w:t>Okul, sevgili okul</w:t>
        <w:br/>
        <w:t>Neşe, bilgi yuvası !</w:t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YENİ DERS YILI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gün kalplerde sevinç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özlerde ışık dol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izi aydın günler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Çağırır okul yol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Ders yılımız başladı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Öğrenciye ne mutlu!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kuyan çocukların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Geleceği umutlu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kuyanlar hayatta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İyi, güzel gün görü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esur ve güvenlidi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ilgisiyle övünür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Yeni ders yılımızda,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iz çok çalışacağız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ilgi gücümüz ile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ngeller aşacağız.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280" w:after="2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SINIFTA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ınıf kendi evimiz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ertemiz tutmalıyız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Çamurlanmasın yerler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Sonra bize ne derler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Açık kalsın pencer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Kağıt atmayın yer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Ya öğretmen girerse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Ne ayıp size derse ?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ahtayı kirletmeyin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Duvarı pisletmeyin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Herkes bizi kıskansın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Üçüncü sınıf sansın.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 </w:t>
      </w:r>
      <w:r>
        <w:rPr>
          <w:rFonts w:eastAsia="Arial" w:cs="Arial" w:ascii="Arial" w:hAnsi="Arial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Çocuklar uslu durun, </w:t>
      </w:r>
    </w:p>
    <w:p>
      <w:pPr>
        <w:pStyle w:val="Normal"/>
        <w:rPr/>
      </w:pPr>
      <w:r>
        <w:rPr>
          <w:rFonts w:cs="Arial" w:ascii="Arial" w:hAnsi="Arial"/>
          <w:sz w:val="36"/>
          <w:szCs w:val="36"/>
        </w:rPr>
        <w:t xml:space="preserve">Yerinizde rahat oturun,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Kimse sevmez haşarı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Kavgacı çocukları!… 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sectPr>
      <w:type w:val="nextPage"/>
      <w:pgSz w:w="11906" w:h="16838"/>
      <w:pgMar w:left="1843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StrongEmphasis">
    <w:name w:val="Strong"/>
    <w:qFormat/>
    <w:rPr>
      <w:b/>
      <w:bCs/>
    </w:rPr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05:00Z</dcterms:created>
  <dc:creator>ekoton</dc:creator>
  <dc:description/>
  <cp:keywords/>
  <dc:language>en-US</dc:language>
  <cp:lastModifiedBy>Microsoft hesabı</cp:lastModifiedBy>
  <cp:lastPrinted>2016-09-07T15:41:00Z</cp:lastPrinted>
  <dcterms:modified xsi:type="dcterms:W3CDTF">2023-09-07T12:05:00Z</dcterms:modified>
  <cp:revision>2</cp:revision>
  <dc:subject/>
  <dc:title>……………………</dc:title>
</cp:coreProperties>
</file>